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4 do SIWZ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TECHNICZ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iCs/>
          <w:sz w:val="22"/>
          <w:szCs w:val="22"/>
        </w:rPr>
        <w:t>NA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OSTAWĘ SPRZĘTU LABOLATORYJN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WYDZIAŁU MATEMATYCZNO – PRZYRODNICZ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I.</w:t>
        <w:tab/>
        <w:t xml:space="preserve">Kaseta autoradiograficzna do wywoływania blotów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p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Kaseta autoradiograficzna do wywoływania blotów o</w:t>
            </w:r>
            <w:r>
              <w:rPr>
                <w:rFonts w:cs="Tahoma" w:ascii="Tahoma" w:hAnsi="Tahoma"/>
                <w:sz w:val="20"/>
                <w:szCs w:val="20"/>
              </w:rPr>
              <w:t>ferowana przez Wykonawcę 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ymiary kliszy rentgenowskiej 24 x 30 c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</w:t>
        <w:tab/>
        <w:t>Mini Koły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p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e parametry techniczn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łyska oferowana przez Wykonawcę (*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latforma wykonująca ruch w 3 płaszczyznach (3-D) zapewniająca równomierna dystrybucję czynnika w obrębie membrany/żelu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tymalny kąt przechyłu (5º) pozwalający na pracę z minimalną ilością przeciwciał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a antypoślizg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tymalna prędkość pracy platformy 20 obr./min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platformy max 20 X 17 cm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urządzenia max 121 x 18 x 1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ga max 0,9kg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: 115 /230 V 50/60 H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: minimum 12 miesię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soby(osób) uprawnionej(ych) </w:t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* W kolumnie nr 2 należy wskazać funkcje oferowanego urządzeni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9:00Z</dcterms:created>
  <dc:creator>Małgorzata Strąk</dc:creator>
  <dc:description/>
  <cp:keywords/>
  <dc:language>en-US</dc:language>
  <cp:lastModifiedBy>Małgorzata Strąk</cp:lastModifiedBy>
  <cp:lastPrinted>2012-09-04T16:15:00Z</cp:lastPrinted>
  <dcterms:modified xsi:type="dcterms:W3CDTF">2012-09-04T14:15:00Z</dcterms:modified>
  <cp:revision>2</cp:revision>
  <dc:subject/>
  <dc:title/>
</cp:coreProperties>
</file>